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6204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52590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997559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